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НІМЕЦЬКОЇ ФІЛОЛОГ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5103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54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искун 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бливості перекладу воєнних реалій та неологізмів в німецькомовних та англомовних перекла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івська М.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55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днар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ль часової форми як засобу граматичної темпоральності для забезпечення цілісності тексту (на прикладі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lusquamperfekt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ук Н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56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днар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 бливості вербалізації концепт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rechtigkeit</w:t>
            </w:r>
            <w:r>
              <w:rPr>
                <w:rFonts w:cs="Times New Roman" w:ascii="Times New Roman" w:hAnsi="Times New Roman"/>
                <w:color w:val="000000"/>
              </w:rPr>
              <w:t xml:space="preserve"> у сучасній німецькій мові (на матеріалі Інтернет-комуніка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ова Н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57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ць 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ербалізація концеп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triotism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 сучасній німецькій м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ипка С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58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нишин 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емантико-функціональна характеристика лексико-семантичного поля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offnun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у сучасній німецькій мові (на лексикографічному матеріалі та матеріалі медійного дискур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ипка С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59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юк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о-фразеологічні засоби творення медіаобразу України в німецькомовній пресі 2014-2023 р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пович О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0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юк 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бливості перекладу роману С. Морґенштерна українською мовою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einer anderen Zeit. Jugendjahre in Ostgalizie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івська М.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1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брин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олюція російських пропагандистських наративів в німецькомовній пресі 2014-2023 р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пович О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62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утяк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нгвопрагматичні особливості репрезентації ввічливості у сучасній німецькій мові (на матеріалі Інтернет-комунікац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ова Н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3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ицька 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зеологізми з флористичним компонентом у вербалізації рис та ознак  людини в німецькомовній картині сві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лиця Я.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4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лей 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цедентні текстові алюзії у відтворенні подій російсько-української війни в німецькомовній пресі 2014-2023 р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пович О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5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емко 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ативно-оцінна характеристика розумових здібностей людини у фразеології сучасної німец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лиця Я.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6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ків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ізація фразеологізмів німецької мови біблійного походження в сучасному політичному медіадискур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лиця Я.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7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Шевчук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балізація концепту СВОБОДА та СПРАВЕДЛИВІСТЬ фразеологізмами німец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пович О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168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утова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а пошуку ідентичності та особливості її художньої актуалізації у романі Каталіна Доріана Флореску «Якоб вирішує люби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атій Т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69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ляр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ніпулятивна стратегія та її тактики у сучасній німецькій мові (на матеріалі німецькомовного політичного дискур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ова Н.О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Mangal"/>
      <w:color w:val="auto"/>
      <w:kern w:val="2"/>
      <w:sz w:val="24"/>
      <w:szCs w:val="21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P1">
    <w:name w:val="p1"/>
    <w:basedOn w:val="Normal"/>
    <w:qFormat/>
    <w:pPr>
      <w:widowControl/>
      <w:suppressAutoHyphens w:val="false"/>
      <w:textAlignment w:val="auto"/>
    </w:pPr>
    <w:rPr>
      <w:rFonts w:ascii="Helvetica Neue;Times New Roman" w:hAnsi="Helvetica Neue;Times New Roman" w:eastAsia="Times New Roman" w:cs="Times New Roman"/>
      <w:color w:val="454545"/>
      <w:kern w:val="0"/>
      <w:sz w:val="18"/>
      <w:szCs w:val="18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5-04-07T13:35:00Z</cp:lastPrinted>
  <dcterms:modified xsi:type="dcterms:W3CDTF">2025-04-07T10:59:00Z</dcterms:modified>
  <cp:revision>76</cp:revision>
  <dc:subject/>
  <dc:title/>
</cp:coreProperties>
</file>